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37194201"/>
      <w:bookmarkStart w:id="1" w:name="__Fieldmark__0_13719420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37194201"/>
      <w:bookmarkStart w:id="3" w:name="__Fieldmark__1_13719420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37194201"/>
      <w:bookmarkStart w:id="5" w:name="__Fieldmark__2_137194201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37194201"/>
      <w:bookmarkStart w:id="7" w:name="__Fieldmark__3_137194201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